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vodí Vltavy s.p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od Dolní Vltava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Oddělení majetkové</w:t>
        <w:tab/>
        <w:tab/>
        <w:tab/>
        <w:tab/>
        <w:tab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ká 36</w:t>
      </w:r>
    </w:p>
    <w:p>
      <w:pPr>
        <w:pStyle w:val="TextBody"/>
        <w:spacing w:lineRule="auto" w:line="276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0 21 Praha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ab/>
        <w:t>Vyřizuje:</w:t>
        <w:tab/>
        <w:tab/>
        <w:t xml:space="preserve"> </w:t>
        <w:tab/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2/299/Ing.T.Vej</w:t>
      </w:r>
      <w:r>
        <w:rPr/>
        <w:tab/>
        <w:tab/>
        <w:tab/>
        <w:tab/>
        <w:t>Ing. T.Vejražka/ 605 286 609/</w:t>
        <w:tab/>
        <w:tab/>
        <w:tab/>
        <w:t>12.08.2022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right="0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 xml:space="preserve">Výzva k uzavření smluvního vztahu správce povodí a vlastníka stav. pozemků </w:t>
      </w:r>
      <w:r>
        <w:rPr>
          <w:b/>
          <w:bCs/>
          <w:szCs w:val="22"/>
        </w:rPr>
        <w:t>p.č. 167, p.č.145 na k.ú. Brnky</w:t>
      </w:r>
      <w:r>
        <w:rPr>
          <w:b/>
          <w:bCs/>
          <w:sz w:val="24"/>
          <w:szCs w:val="24"/>
        </w:rPr>
        <w:t xml:space="preserve"> s investorem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SčK/KSUS zpracovali výše uvedenou projektovou dokumentaci. </w:t>
      </w:r>
    </w:p>
    <w:p>
      <w:pPr>
        <w:pStyle w:val="Normal"/>
        <w:rPr/>
      </w:pPr>
      <w:r>
        <w:rPr/>
        <w:t>Cílem návrhu stavby je zajistit nové bezpečnější a komfortnější vedení Vltavské cyklistické cesty (EV7, Vltavská) mezi obcí Zdiby a městem Klecany. Nové propojení bude sloužit pěším i cyklistům a oddělí je od automobilového provozu v ulici Nábřežní (obec Zdiby) / Povltavská (město Klecany).</w:t>
      </w:r>
    </w:p>
    <w:p>
      <w:pPr>
        <w:pStyle w:val="Rejstk"/>
        <w:rPr/>
      </w:pPr>
      <w:r>
        <w:rPr/>
        <w:t>Nová cyklostezka bude vedena v zeleni v odstupu od vozovky v Nábřežní/Povltavské ulici. Cyklostezka má celkovou délku 656 metrů a je navržena jako obousměrná s 2 pruhy.</w:t>
      </w:r>
    </w:p>
    <w:p>
      <w:pPr>
        <w:pStyle w:val="Rejstk"/>
        <w:rPr/>
      </w:pPr>
      <w:r>
        <w:rPr/>
        <w:t>Začíná u stávající cyklostezky vedoucí od Prahy v místě, kde nyní ústí na ulici Nábřežní. Nová cyklostezka končí na začátku zástavby Města Klecany, kde ústí na vozovku v Povltavské ulici. Povltavská ulice je zde v délce 177 m upravena – rozšířena na min. šířku 5,0 m.</w:t>
      </w:r>
    </w:p>
    <w:p>
      <w:pPr>
        <w:pStyle w:val="Rejstk"/>
        <w:rPr/>
      </w:pPr>
      <w:r>
        <w:rPr/>
        <w:t xml:space="preserve">Cyklostezka je navržena v základní šířce 3,0 metru. Povrch je navržen asfaltový. </w:t>
      </w:r>
    </w:p>
    <w:p>
      <w:pPr>
        <w:pStyle w:val="Normal"/>
        <w:rPr/>
      </w:pPr>
      <w:r>
        <w:rPr/>
        <w:t>Dešťové vody budou částečně zasakovány, částečně odvedeny do koryta Vltavy. V rámci stavby jsou navrženy celkem 2 palisády – po odkopání zeminy u povrchových objektů kanalizace bude podél stěny objektu osazena palisáda. Na nové cyklostezce bude osazeno nové svislé i vodorovné DZ. Pro potřeby stavby bude nutné vykácet 16 stromů v trase cyklostezky a v jejím nejbližším okolí. Stavba je tvořena jediným stavebním objektem SO 101 – Cyklostez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2"/>
        </w:rPr>
      </w:pPr>
      <w:r>
        <w:rPr>
          <w:b/>
        </w:rPr>
        <w:t>Dotčené pozemky:</w:t>
        <w:tab/>
      </w:r>
      <w:r>
        <w:rPr>
          <w:b/>
          <w:bCs/>
          <w:szCs w:val="22"/>
        </w:rPr>
        <w:t>p.č. 167, p.č.145 na k.ú. Brnky</w:t>
      </w:r>
    </w:p>
    <w:p>
      <w:pPr>
        <w:pStyle w:val="Normal"/>
        <w:rPr>
          <w:b/>
          <w:b/>
        </w:rPr>
      </w:pPr>
      <w:r>
        <w:rPr>
          <w:b/>
          <w:bCs/>
          <w:szCs w:val="22"/>
        </w:rPr>
        <w:t>Dočasný zábor:</w:t>
        <w:tab/>
        <w:tab/>
        <w:t>p.č. 167 je 5 m</w:t>
      </w:r>
      <w:r>
        <w:rPr>
          <w:b/>
          <w:bCs/>
          <w:szCs w:val="22"/>
          <w:vertAlign w:val="superscript"/>
        </w:rPr>
        <w:t>2</w:t>
      </w:r>
      <w:r>
        <w:rPr>
          <w:b/>
          <w:bCs/>
          <w:szCs w:val="22"/>
        </w:rPr>
        <w:t xml:space="preserve">    p.č.145  je 142 m</w:t>
      </w:r>
      <w:r>
        <w:rPr>
          <w:b/>
          <w:bCs/>
          <w:szCs w:val="22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  <w:bCs/>
          <w:szCs w:val="22"/>
        </w:rPr>
        <w:t>Trvalý zábor:</w:t>
        <w:tab/>
        <w:tab/>
        <w:t>p.č. 167 je 5 m</w:t>
      </w:r>
      <w:r>
        <w:rPr>
          <w:b/>
          <w:bCs/>
          <w:szCs w:val="22"/>
          <w:vertAlign w:val="superscript"/>
        </w:rPr>
        <w:t>2</w:t>
      </w:r>
      <w:r>
        <w:rPr>
          <w:b/>
          <w:bCs/>
          <w:szCs w:val="22"/>
        </w:rPr>
        <w:t xml:space="preserve">    p.č.145  je 118 m</w:t>
      </w:r>
      <w:r>
        <w:rPr>
          <w:b/>
          <w:bCs/>
          <w:szCs w:val="22"/>
          <w:vertAlign w:val="superscript"/>
        </w:rPr>
        <w:t>2</w:t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  <w:t>Zahájení prací:</w:t>
        <w:tab/>
        <w:tab/>
        <w:t>3.Q 2023</w:t>
        <w:tab/>
        <w:tab/>
        <w:t xml:space="preserve">  ukončení prací: 4.Q 2023</w:t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  <w:t>Bylo vydané Vaše vyjádření k této akci pod zn. PVL-14802/2022/240-Ka a PVL-8260/2020/SP ze dne 4.8.2022, na základě kterého Vás žádáme o přípravu smluvního vztahu dle tohoto vyjádření.</w:t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ind w:left="0" w:right="0" w:hanging="0"/>
        <w:rPr/>
      </w:pPr>
      <w:r>
        <w:rPr/>
        <w:t>Přílohou zasíláme požadované podklady.</w:t>
      </w:r>
    </w:p>
    <w:p>
      <w:pPr>
        <w:pStyle w:val="TextBody"/>
        <w:ind w:left="0" w:right="0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Vejra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nmka"/>
        <w:rPr>
          <w:sz w:val="20"/>
        </w:rPr>
      </w:pPr>
      <w:r>
        <w:rPr>
          <w:sz w:val="20"/>
        </w:rPr>
        <w:t>Přílohy :</w:t>
        <w:tab/>
        <w:t xml:space="preserve">Plná moc SčK/KSUS x PPU s.r.o., Vyjádření Povodí ze dne 4.8.22, </w:t>
      </w:r>
    </w:p>
    <w:p>
      <w:pPr>
        <w:pStyle w:val="Poznmka"/>
        <w:rPr>
          <w:sz w:val="20"/>
        </w:rPr>
      </w:pPr>
      <w:r>
        <w:rPr>
          <w:sz w:val="20"/>
        </w:rPr>
        <w:tab/>
        <w:tab/>
        <w:t>Situace se zákresem záboru, Situace stavby /2.1 + 2.2/</w:t>
      </w:r>
    </w:p>
    <w:p>
      <w:pPr>
        <w:pStyle w:val="Poznmka"/>
        <w:rPr/>
      </w:pPr>
      <w:r>
        <w:rPr>
          <w:sz w:val="20"/>
        </w:rPr>
        <w:t xml:space="preserve">Vyřizuje: </w:t>
        <w:tab/>
        <w:t>Ing. Martina Vosecká 732 679 387</w:t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5:35:00Z</dcterms:created>
  <dc:creator>vos</dc:creator>
  <dc:description/>
  <dc:language>en-US</dc:language>
  <cp:lastModifiedBy>vos</cp:lastModifiedBy>
  <cp:lastPrinted>2022-08-12T08:01:00Z</cp:lastPrinted>
  <dcterms:modified xsi:type="dcterms:W3CDTF">2022-08-12T06:07:00Z</dcterms:modified>
  <cp:revision>3</cp:revision>
  <dc:subject/>
  <dc:title>PPU   spol</dc:title>
</cp:coreProperties>
</file>